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a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ujemy sprzedaż i dostawę artykułów spożywczych (Pakiet nr I - PIECZYWO) według zasad i wymagań określonych w SWZ za cenę netto ........................................ zł + ………..…… % podatek VAT w wysokości .............................. Brutto …………………………………………….(słownie:…………………………………………………………………………………………………………………..………..…..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chwili złożenia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5:00Z</dcterms:created>
  <dc:creator>DPS</dc:creator>
  <dc:description/>
  <cp:keywords/>
  <dc:language>en-US</dc:language>
  <cp:lastModifiedBy>kondziak</cp:lastModifiedBy>
  <cp:lastPrinted>2016-12-19T13:20:00Z</cp:lastPrinted>
  <dcterms:modified xsi:type="dcterms:W3CDTF">2021-12-17T17:00:00Z</dcterms:modified>
  <cp:revision>10</cp:revision>
  <dc:subject/>
  <dc:title>Załącznik Nr 2</dc:title>
</cp:coreProperties>
</file>